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4.12.17) 03-06.983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уром    -    Навашино    рег.    №    33.52.008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23,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3,5 км.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543"/>
        <w:gridCol w:w="5529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Муром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2256, Владимирская область, город Муром, ул. Московская, дом 94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г. Навашино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7100, Нижегородская область, Навашинский район, город Навашино, проспект Корабелов, дом 16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51"/>
        <w:gridCol w:w="4821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3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7 ОПРЗ 17К-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4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17 ОПМЗ 17К-1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5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2 ОПРЗ 22К-009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6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2 ОПРЗ 22К-012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7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22 ОПРЗ 22К-007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авашино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Корабел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авашин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51"/>
        <w:gridCol w:w="4821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1713"/>
        <w:gridCol w:w="1701"/>
        <w:gridCol w:w="1701"/>
        <w:gridCol w:w="1418"/>
        <w:gridCol w:w="2267"/>
      </w:tblGrid>
      <w:tr>
        <w:trPr>
          <w:trHeight w:val="283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,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2"/>
        <w:gridCol w:w="1565"/>
        <w:gridCol w:w="1559"/>
        <w:gridCol w:w="1419"/>
        <w:gridCol w:w="1559"/>
        <w:gridCol w:w="1842"/>
      </w:tblGrid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 час.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 час.м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7:00; 09:05; 11:05; 13:35; 15:45; 18:00; 2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7:00; 09:05; 11:05; 13:35; 15:45; 18:00; 20: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7:45; 10:00; 12:00; 14:15; 17:00; 19:00; 21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7:45; 10:00; 12:00; 14:15; 17:00; 19:00; 21:0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летний период: с 01 апреля по 30 ноября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зимний период: с 01 декабря по 31 марта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 w:cs="Calibri"/>
      <w:sz w:val="26"/>
      <w:szCs w:val="26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3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51:00Z</dcterms:created>
  <dc:creator/>
  <dc:description/>
  <dc:language>en-US</dc:language>
  <cp:lastModifiedBy/>
  <dcterms:modified xsi:type="dcterms:W3CDTF">2018-01-29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